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o-RO"/>
        </w:rPr>
        <w:t>Fisa de lucru                                                                                                POWER POINT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o-RO"/>
        </w:rPr>
        <w:t> 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1. Porniti aplicatia pentru prezentari si creati o noua prezentare. Salvati cu numelevostru.ppt. – 1pct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2. Primul diapozitiv trebuie sa contina titlu si subtitlu. In titlu scrieti “Mega Tour”. In subtitlu scrieti “Agentie de turism” ;. Salvati. – 1pct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3. Formatati subtitlul cu font Tahoma, 40pt. – 1pct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4. Adaugati la titlu un efect de umbrire si culoarea albastra. – 1pct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5. Adaugati un nou diapozitiv prezentarii. Acesta trebuie sa contina titlu si subtiltlu. – 1pct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6. La titlu completati cu “Oferta verii”. Formatati textul cu font Tahoma, 44pt.  1; 1pct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7. La subtitlu treceti “2011”. Formatati textul cu font Verdana, 36pt.- 1pct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8. Adaugati la titlu un efect de umbra.- 1pct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9. Adaugati un nou diapozitiv prezentarii. Acesta trebuie sa contina un titlu si o lista. – 1pct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10. Completati titlul cu “DESTINATII INTERNE”. – 1pct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11. Completati lista astfel: - 1pct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ostinest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forie No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Eforie Su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Jupi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ma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angal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Neptu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Olim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Venus</w:t>
      </w:r>
    </w:p>
    <w:p>
      <w:pPr>
        <w:sectPr>
          <w:type w:val="continuous"/>
          <w:pgSz w:w="11906" w:h="16838"/>
          <w:pgMar w:left="1440" w:right="1440" w:gutter="0" w:header="0" w:top="1440" w:footer="708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12. Adaugati un nou diapozitiv prezentarii. Acesta trebuie sa contina un titlu si o lista. – 1pct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13. Inserati in diapozitiv o imagine de pe web . Redimensionati astfel incat sa se potriveasca in diapozitiv. - 1pct 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14. Completati titlul cu “DESTINATII EXTERNE”. – 1pc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araib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Cipr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Grec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ndonez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eychel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pania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15. Inserati doua imagini de pe web, astfel incat sa se potriveasca temei  . Redimensionatile pentru a obtine un aspect placut-1pct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16. Aplicati o forma predefinita pentru prezentare. – 1pct.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17. Editati master slide (coordonator)  cu  urmatoarele 3 formatari: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Stergeti zona care contine data si ora in partea dreapta a ecranului - 1pct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Mutati zona care contine numarul de slide in coltul din stanga sus – 1pct</w:t>
      </w:r>
    </w:p>
    <w:p>
      <w:pPr>
        <w:pStyle w:val="Listparagraf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In diapozitivul coordonator,formatati titlul cu font Tahoma, 40pt, albastru – 1pct.</w:t>
      </w:r>
    </w:p>
    <w:p>
      <w:pPr>
        <w:pStyle w:val="Listparagraf"/>
        <w:numPr>
          <w:ilvl w:val="0"/>
          <w:numId w:val="1"/>
        </w:numPr>
        <w:spacing w:before="0" w:after="28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Desenaţi în dreapta sus o inima, folosind forme automate. Umpleţi inima desenată cu o nuanţă de rosu.  1pct</w:t>
      </w:r>
    </w:p>
    <w:p>
      <w:pPr>
        <w:pStyle w:val="Normal"/>
        <w:spacing w:before="280" w:after="280"/>
        <w:rPr/>
      </w:pPr>
      <w:bookmarkStart w:id="0" w:name="3D&quot;OLE_LINK1&quot;"/>
      <w:bookmarkStart w:id="1" w:name="3D&quot;OLE_LINK2&quot;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 xml:space="preserve">18. Adaugati un nou diapozitiv prezentarii.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Acesta trebuie sa contina un titlu si tabel. – 1pct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19.. Modificati datele din tabel corespunzator urmatorului tabel: - 1pct</w:t>
      </w:r>
    </w:p>
    <w:tbl>
      <w:tblPr>
        <w:tblW w:w="6217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1"/>
        <w:gridCol w:w="1557"/>
        <w:gridCol w:w="1557"/>
        <w:gridCol w:w="1572"/>
      </w:tblGrid>
      <w:tr>
        <w:trPr>
          <w:trHeight w:val="157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tatiunea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.06-1.07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.07-1.08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.08-1.09</w:t>
            </w:r>
          </w:p>
        </w:tc>
      </w:tr>
      <w:tr>
        <w:trPr>
          <w:trHeight w:val="148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Mamaia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0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2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31</w:t>
            </w:r>
          </w:p>
        </w:tc>
      </w:tr>
      <w:tr>
        <w:trPr>
          <w:trHeight w:val="157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Saturn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5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2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9</w:t>
            </w:r>
          </w:p>
        </w:tc>
      </w:tr>
      <w:tr>
        <w:trPr>
          <w:trHeight w:val="157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Neptun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5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9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26</w:t>
            </w:r>
          </w:p>
        </w:tc>
      </w:tr>
      <w:tr>
        <w:trPr>
          <w:trHeight w:val="157" w:hRule="atLeast"/>
        </w:trPr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Eforie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2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5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o-RO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o-RO"/>
              </w:rPr>
              <w:t>14</w:t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20. Adaugati un nou diapozitiv prezentarii. Acesta trebuie sa contina un grafic pe baza datelor de mai sus. – 1pct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21. Mutaţi diapozitivul cu Numărul 4  astfel încât el să devină diapozitivul cu numărul 2 în cadrul prezentării.  1pct</w:t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22. . Adăugaţi o notă de subsol diapozitivului 3 cu următorul conţinut: „Examene sustinute anterior”.  – 1pct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23. Adăugaţi un nou diapozitiv de tip Organization chart.  – 1pct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24. Creati urmatoarea structura – 2pct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785110" cy="2083435"/>
            <wp:effectExtent l="0" t="0" r="0" b="0"/>
            <wp:docPr id="1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25.  Tipăriţi întreaga prezentare de 4 folii într-o singură pagină  într-un fişier cu numele oferta - 1pct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o-RO"/>
        </w:rPr>
        <w:t> </w:t>
      </w:r>
    </w:p>
    <w:sectPr>
      <w:type w:val="continuous"/>
      <w:pgSz w:w="11906" w:h="16838"/>
      <w:pgMar w:left="1440" w:right="1440" w:gutter="0" w:header="0" w:top="1440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3dmsopagenumber">
    <w:name w:val="3dmsopagenumber"/>
    <w:basedOn w:val="Fontdeparagraf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dmsonormal">
    <w:name w:val="3d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dmsofooter">
    <w:name w:val="3dmsofooter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29:00Z</dcterms:created>
  <dc:creator>Gabi</dc:creator>
  <dc:description/>
  <cp:keywords/>
  <dc:language>en-US</dc:language>
  <cp:lastModifiedBy>Gabi</cp:lastModifiedBy>
  <dcterms:modified xsi:type="dcterms:W3CDTF">2011-02-28T17:30:00Z</dcterms:modified>
  <cp:revision>4</cp:revision>
  <dc:subject/>
  <dc:title/>
</cp:coreProperties>
</file>